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ТОМЛЬ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02» сентября 2025 г.                                                                            №41-1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Шо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 исполнении бюджета Гостомльского сельского поселения за 2024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53,154,264.2  Бюджетного кодекса РФ, статьями, п.17.3.1 раздела 17 Положения о бюджетном процессе Гостомльского сельского поселения Кромского района Орловской области, утвержденного решением Гостомльским сельским советом народных депутатов от 24.03.2015года № 51-1с/с, Уставом Гостомльского сельского поселения Кромского района Орловской области, на основании заключения внешней проверки годового отчета об исполнении бюджета Гостомльского сельского поселения Кромского района Орловской области за 2024 год Контрольно-счетной палаты Кромского района Орловской области от 30.07.2025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омльский сельский Совет народных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одовой отчет об исполнении бюджета Гостомльского сельского поселения Кромского района Орловской области за 2024 год по доходам в сумме 5717,4 тыс.рублей, по расходам в сумме  5716,9 тыс.рублей с профицитом в сумме   446,48 рублей  со следующими показателям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точникам финансирования дефицита бюджета на 2024 год согласно приложению №1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за 2024 год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по разделам и подразделам классификации расходов местного бюджета за 2024 год, согласно приложению№3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по разделам и подразделам, целевым статьям, группам и подгруппам видов классификации расходов местного бюджета за 2024 год, согласно приложению№4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по ведомственной структуре расходов местного бюджета за 2024 год, согласно приложению№5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ступлению доходов и распределению бюджетных ассигнований муниципального дорожного фонда Гостомльского сельского поселения на 2024 год согласно приложению №6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ой отчет об исполнении бюджета Гостомльского сельского поселения за 2024 год согласно приложению №7 (на листах)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ое Решение об исполнении бюджета Гостомльского сельского поселения обнародовать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Т.Н.Клиндух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Иванов Иван</cp:lastModifiedBy>
  <cp:lastPrinted>2025-09-12T08:32:00Z</cp:lastPrinted>
  <dcterms:modified xsi:type="dcterms:W3CDTF">2025-09-12T17:40:00Z</dcterms:modified>
  <cp:revision>456</cp:revision>
  <dc:subject/>
  <dc:title>Проект</dc:title>
</cp:coreProperties>
</file>